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30.06.2022  № 623</w:t>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йней, 10 г. Майкоп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9034:124</w:t>
      </w:r>
      <w:r>
        <w:rPr>
          <w:color w:val="000000"/>
          <w:sz w:val="28"/>
          <w:szCs w:val="28"/>
        </w:rPr>
        <w:t xml:space="preserve">, </w:t>
      </w:r>
      <w:r>
        <w:rPr>
          <w:sz w:val="28"/>
          <w:szCs w:val="28"/>
        </w:rPr>
        <w:t>площадью 426 кв. м, по ул. Крайней, 10 г. Майкопа, принадлежит на праве собственности гражданке Романтеевой Инессе Анато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1 июня 2022 г. №КУВИ-001/2022-99752304.</w:t>
      </w:r>
    </w:p>
    <w:p>
      <w:pPr>
        <w:pStyle w:val="Style14"/>
        <w:ind w:firstLine="709"/>
        <w:jc w:val="both"/>
        <w:rPr/>
      </w:pPr>
      <w:r>
        <w:rPr>
          <w:bCs/>
          <w:sz w:val="28"/>
          <w:szCs w:val="28"/>
        </w:rPr>
        <w:t xml:space="preserve">Гражданка Романтеева И.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райней, 10                        г. Майкопа на расстоянии 2 м от границ земельных участков по                          ул. Крайней, 10А г. Майкопа, ул. Армейской, 4 г. Майкопа и                              ул. Крайней/Армейской, 12/2, кв. 406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9034:124 </w:t>
      </w:r>
      <w:r>
        <w:rPr>
          <w:sz w:val="28"/>
          <w:szCs w:val="28"/>
        </w:rPr>
        <w:t xml:space="preserve">по ул. Крайней, 10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йней, 1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Романтеевой И.А. разрешение </w:t>
      </w:r>
      <w:r>
        <w:rPr>
          <w:szCs w:val="28"/>
        </w:rPr>
        <w:t xml:space="preserve">на отклонение от предельных параметров разрешенного строительства объекта капитального строительства по ул. Крайней, 1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Романтеевой Инессе Анатол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райней, 10 г. Майкопа на расстоянии 2 м от границ земельных участков по ул. Крайней, 10А                         г. Майкопа, ул. Армейской, 4 г. Майкопа и ул. Крайней/Армейской, 12/2, кв. 40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райней, 10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03:00Z</dcterms:created>
  <dc:creator>игорь</dc:creator>
  <dc:description/>
  <cp:keywords/>
  <dc:language>en-US</dc:language>
  <cp:lastModifiedBy>User</cp:lastModifiedBy>
  <cp:lastPrinted>2022-06-30T12:19:00Z</cp:lastPrinted>
  <dcterms:modified xsi:type="dcterms:W3CDTF">2022-06-30T13:0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